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3-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terijal za izradu namještaja (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jal za izradu namještaja- djelovi za vrata, iverica, traka za kantovanje..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47"/>
        <w:gridCol w:w="1121"/>
        <w:gridCol w:w="1876"/>
        <w:gridCol w:w="877"/>
        <w:gridCol w:w="1001"/>
        <w:gridCol w:w="1287"/>
        <w:gridCol w:w="1366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EUR</w:t>
            </w:r>
          </w:p>
        </w:tc>
      </w:tr>
      <w:tr>
        <w:trPr>
          <w:trHeight w:val="8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3/23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ARK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3/23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NE KVAK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3/23-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EBRNE KVAK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/20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49/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URI FURNIRA ZA FURNIRANJE DRVETA 25CM ŠIRI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17/20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186/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ANA IVERICA (23 KOM) 21,23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84/21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78/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KA ZA KANTOVANJ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84/21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JIJEPAK ZA TOPLJENJ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robe po Lotu 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59:00Z</dcterms:created>
  <dc:creator>Vlada Crne Gore</dc:creator>
  <dc:description/>
  <cp:keywords/>
  <dc:language>en-US</dc:language>
  <cp:lastModifiedBy>Davor Kujović</cp:lastModifiedBy>
  <cp:lastPrinted>2025-03-05T15:08:00Z</cp:lastPrinted>
  <dcterms:modified xsi:type="dcterms:W3CDTF">2025-03-18T13:53:00Z</dcterms:modified>
  <cp:revision>10</cp:revision>
  <dc:subject/>
  <dc:title/>
</cp:coreProperties>
</file>